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3610536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5385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визнання таким, що втратило чинність рішення обласної ради від 30 липня 2015 року № 11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 w:eastAsia="uk-UA"/>
        </w:rPr>
        <w:t>Проект рішення потребує термінового погодження з профільним заступником голови облдержадміністрації, департаментом економічного розвитку та регіональної політики облдержадміністрації, юридичним відділом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54:00Z</dcterms:created>
  <dc:creator>TS</dc:creator>
  <dc:description/>
  <cp:keywords/>
  <dc:language>en-US</dc:language>
  <cp:lastModifiedBy>tob</cp:lastModifiedBy>
  <cp:lastPrinted>2017-04-19T13:08:00Z</cp:lastPrinted>
  <dcterms:modified xsi:type="dcterms:W3CDTF">2017-04-20T12:43:00Z</dcterms:modified>
  <cp:revision>5</cp:revision>
  <dc:subject/>
  <dc:title/>
</cp:coreProperties>
</file>